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425844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864813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